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к  проекту решения Совета депутатов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муниципального образования  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Домбаровского  района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Оренбургской области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№    </w:t>
      </w:r>
      <w:r>
        <w:rPr>
          <w:sz w:val="20"/>
        </w:rPr>
        <w:t>от  .11.2024г.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орматив отчислений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от федеральных, региональных и местных налогов и сборов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в бюджет Муниципального образования  Красночабанский сельсовет                                                Домбаровского района Оренбургской области на 2025 год и плановый период 2026-2027 гг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"/>
        <w:gridCol w:w="6660"/>
        <w:gridCol w:w="180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поступлений в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поселения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НАЛОГОВ НА ПРИБЫЛЬ, ДОХОДЫ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instrText xml:space="preserve"> HYPERLINK "https://normativ.kontur.ru/document?moduleId=1&amp;documentId=453508" \l "l42746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separate"/>
            </w:r>
            <w:r>
              <w:rPr>
                <w:rStyle w:val="InternetLink"/>
                <w:color w:val="3072C4"/>
                <w:sz w:val="22"/>
                <w:szCs w:val="22"/>
                <w:shd w:fill="FFFFFF" w:val="clear"/>
              </w:rPr>
              <w:t>227</w: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end"/>
            </w:r>
            <w:r>
              <w:rPr>
                <w:color w:val="000000"/>
                <w:sz w:val="22"/>
                <w:szCs w:val="22"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instrText xml:space="preserve"> HYPERLINK "https://normativ.kontur.ru/document?moduleId=1&amp;documentId=453508" \l "l6582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separate"/>
            </w:r>
            <w:r>
              <w:rPr>
                <w:rStyle w:val="InternetLink"/>
                <w:color w:val="3072C4"/>
                <w:sz w:val="22"/>
                <w:szCs w:val="22"/>
                <w:shd w:fill="FFFFFF" w:val="clear"/>
              </w:rPr>
              <w:t>227.1</w: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end"/>
            </w:r>
            <w:r>
              <w:rPr>
                <w:color w:val="000000"/>
                <w:sz w:val="22"/>
                <w:szCs w:val="22"/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instrText xml:space="preserve"> HYPERLINK "https://normativ.kontur.ru/document?moduleId=1&amp;documentId=453508" \l "l36906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separate"/>
            </w:r>
            <w:r>
              <w:rPr>
                <w:rStyle w:val="InternetLink"/>
                <w:color w:val="3072C4"/>
                <w:sz w:val="22"/>
                <w:szCs w:val="22"/>
                <w:shd w:fill="FFFFFF" w:val="clear"/>
              </w:rPr>
              <w:t>228</w: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end"/>
            </w:r>
            <w:r>
              <w:rPr>
                <w:color w:val="000000"/>
                <w:sz w:val="22"/>
                <w:szCs w:val="22"/>
                <w:shd w:fill="FFFFFF" w:val="clear"/>
              </w:rPr>
              <w:t> 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-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.-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.-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instrText xml:space="preserve"> HYPERLINK "https://normativ.kontur.ru/document?moduleId=1&amp;documentId=453508" \l "l42746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separate"/>
            </w:r>
            <w:r>
              <w:rPr>
                <w:rStyle w:val="InternetLink"/>
                <w:color w:val="3072C4"/>
                <w:sz w:val="22"/>
                <w:szCs w:val="22"/>
                <w:shd w:fill="FFFFFF" w:val="clear"/>
              </w:rPr>
              <w:t>статьей 227</w:t>
            </w:r>
            <w:r>
              <w:rPr>
                <w:rStyle w:val="InternetLink"/>
                <w:sz w:val="22"/>
                <w:shd w:fill="FFFFFF" w:val="clear"/>
                <w:szCs w:val="22"/>
                <w:color w:val="3072C4"/>
              </w:rPr>
              <w:fldChar w:fldCharType="end"/>
            </w:r>
            <w:r>
              <w:rPr>
                <w:color w:val="000000"/>
                <w:sz w:val="22"/>
                <w:szCs w:val="22"/>
                <w:shd w:fill="FFFFFF" w:val="clear"/>
              </w:rPr>
              <w:t> Налогового кодекса Российской Федера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 0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90 01 0000 1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130 01 0000 1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145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3 02231 01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частью 6.1 статьи 11 Закона Оренбургской области от 30 ноября 2005 года № 2738/499-III-ОЗ «О межбюджетных отношениях в Оренбургской области» в бюджеты муниципальных образований Оренбургской области по дифференцированным нормативам отчислений подлежит зачислению 10 процентов налоговых доходов консолидиро-ванного бюджета Оренбургской области от акцизов на автомобильный и прямогонный бензин, дизельное топливо, мотор-ные масла для дизельных и (или) карбюраторных (инжекторных) двигателей, производимые на территории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СОВОКУПНЫЙ ДОХОД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ИМУЩЕСТВО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 06043 10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 ЧАСТИ ГОСУДАРСТВЕННОЙ ПОШЛИНЫ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Й   СОБСТВЕННОСТИ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  поселений, которые находятся ф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43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 , в 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1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РОЖАЖИ МАТЕРИАЛЬНЫХ ИНЕМАТЕРИАЛЬНЫХ АКТИВОВ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 , находящегося в оперативном 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ного 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 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материальных запасов по указанному имуществ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 расположены в границах сельских поселений, находятся  в федеральной собственности и осуществление  полномочий по управлению и распоряжению которыми  передано органам государственной власти субъектов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, находящихся в пользование бюджетных и автоном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, находящихся в пользовании бюджетных и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6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7030 10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движимого имущества одновременно с занятыми такими объектами 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власти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 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404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 материальных 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оответствии с договором водопользования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Style w:val="Blk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9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сельского поселения в соответствии с решением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0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ее возмещение ущерба , причиненное муниципальному имуществу сельского поселения (за исключение имущества, закрепленного за муниципальными бюджетными (автономными) учреждениями, унитарными предприятиями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 финансируемого за счет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(подрядчика) от его исполнения ( 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, финансируемого за счет средств муниципального дорожного фонда сельского поселения, в связи с односторонним отказом исполнителя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1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ление в бюджет сельского поселения доходов от безвозмездных поступлений зачисляется в бюджет сельского поселения по нормативу 100 %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29:00Z</dcterms:created>
  <dc:creator>1</dc:creator>
  <dc:description/>
  <cp:keywords/>
  <dc:language>en-US</dc:language>
  <cp:lastModifiedBy>buhgalter</cp:lastModifiedBy>
  <cp:lastPrinted>2023-12-28T08:47:00Z</cp:lastPrinted>
  <dcterms:modified xsi:type="dcterms:W3CDTF">2024-11-13T10:58:00Z</dcterms:modified>
  <cp:revision>105</cp:revision>
  <dc:subject/>
  <dc:title/>
</cp:coreProperties>
</file>